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84" w:firstLine="696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 xml:space="preserve">к решению Совета депутатов             Рождественского сельского  поселения      от  03.12. 2010г.  №90   </w:t>
      </w:r>
    </w:p>
    <w:p>
      <w:pPr>
        <w:pStyle w:val="Con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Рождественского  сельского поселения на 2011 год и  на плановый период  2012 и 2013 годов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720" w:hanging="0"/>
        <w:rPr/>
      </w:pPr>
      <w:r>
        <w:rPr/>
        <w:t>Доходы</w:t>
      </w:r>
    </w:p>
    <w:p>
      <w:pPr>
        <w:pStyle w:val="Normal"/>
        <w:ind w:left="720" w:hanging="0"/>
        <w:jc w:val="center"/>
        <w:rPr/>
      </w:pPr>
      <w:r>
        <w:rPr>
          <w:b/>
          <w:bCs/>
          <w:color w:val="000000"/>
          <w:sz w:val="26"/>
        </w:rPr>
        <w:t>бюджета Рождественского сельского поселения по группам, подгруппам, статьям и элементам доходов классификации доходов в бюджет поселения на 2011 год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6660"/>
        <w:gridCol w:w="720"/>
      </w:tblGrid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76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3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21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00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00 00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13 10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К РФ, применяемой к объекту налогообложения, расположенному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23 10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К РФ, применяемой к объекту налогообложения, расположенному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 08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 (за исключением имущества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00 0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50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4 0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23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23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09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9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сидии бюджетам субъектов Российской Федерации  и муниципальных образований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ям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ям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color w:val="000000"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59:00Z</dcterms:created>
  <dc:creator>МАРМЫЛЕВА</dc:creator>
  <dc:description/>
  <cp:keywords/>
  <dc:language>en-US</dc:language>
  <cp:lastModifiedBy>Admin</cp:lastModifiedBy>
  <cp:lastPrinted>2007-12-27T15:30:00Z</cp:lastPrinted>
  <dcterms:modified xsi:type="dcterms:W3CDTF">2010-12-03T06:14:00Z</dcterms:modified>
  <cp:revision>18</cp:revision>
  <dc:subject/>
  <dc:title>Приложение №</dc:title>
</cp:coreProperties>
</file>